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80" w:after="0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EFEITURA DA CIDADE UNIVERSITÁRIA</w:t>
            </w:r>
          </w:p>
          <w:p>
            <w:pPr>
              <w:pStyle w:val="Heading5"/>
              <w:spacing w:before="40" w:after="0"/>
              <w:rPr/>
            </w:pPr>
            <w:r>
              <w:rPr/>
              <w:t>DIVISÃO DE OBRAS E PROJETO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vo"/>
        <w:spacing w:lineRule="auto" w:line="240" w:before="0" w:after="0"/>
        <w:rPr/>
      </w:pPr>
      <w:r>
        <w:rPr/>
        <w:t>OBRA: EXECUÇÃO DE REVESTIMENTO EM FIBRA DO RESERVATORIO CENTRAL, TAMBO, COLEGIO INDUSTRIAL E CENTRO DE EDUCAÇÃO</w:t>
      </w:r>
    </w:p>
    <w:p>
      <w:pPr>
        <w:pStyle w:val="Ivo"/>
        <w:spacing w:lineRule="auto" w:line="240" w:before="0" w:after="0"/>
        <w:rPr/>
      </w:pPr>
      <w:r>
        <w:rPr/>
        <w:t>LOCAL:  Campus - UFSM - RS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 xml:space="preserve">A presente especificação tem por objetivo definir os trabalhos de Reforma  do reservatório de concreto central, Tambo, Colégio Industrial e Centro de Educação com revestimento de fibra, localizado no Campus da UFSM - RS. </w:t>
      </w:r>
    </w:p>
    <w:p>
      <w:pPr>
        <w:pStyle w:val="TextBody"/>
        <w:spacing w:lineRule="auto" w:line="240"/>
        <w:rPr>
          <w:b/>
          <w:b/>
        </w:rPr>
      </w:pPr>
      <w:r>
        <w:rPr>
          <w:rFonts w:eastAsia="Arial"/>
        </w:rPr>
        <w:t xml:space="preserve">                 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firm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A empresa contratada deverá prestar toda a assistência técnica e administrativa e  deverá ser representada por um técnico, Engenheiro Civil,  residente na cidade de Santa Maria; A primeira fatura fica condicionada a emissão de ART dos serviços contratados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A empresa contratada, além dos equipamentos normais de segurança para seus funcionários, deverá manter a disposição no escritório da obra, capacetes para a Fiscalização e eventuais visitantes. Deve-se observar que o desenvolvimento da obra se dá em espaço confinado e em altura, devendo a empresa tomar todas as medidas necessárias para proteção de seus funcionários observando as Normas regulamentadoras de segurança do Trabalho.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identificar o pessoal na obra, de acordo com sua função, pela cor do capacete. O capacete branco será utilizado apenas pelos Engenheiros 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a obra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75 (setenta e cinco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/>
        <w:ind w:left="1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spacing w:lineRule="auto" w:line="240"/>
        <w:ind w:left="-283" w:hanging="0"/>
        <w:rPr/>
      </w:pPr>
      <w:r>
        <w:rPr>
          <w:rFonts w:eastAsia="Arial"/>
        </w:rPr>
        <w:t xml:space="preserve">                            </w:t>
      </w:r>
      <w:r>
        <w:rPr/>
        <w:t>As metragens constantes na planilha orçamentária serão executadas nos 4 reservatórios: central, tambo, colégio industrial e centro de educação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 xml:space="preserve">Despesas iniciais: A empresa vencedora deverá apresentar a ART de responsabilidade técnica de execução da obra  antes da primeira medição de obra. 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 contratada deverá providenciar todo o ferramental necessário a execução dos serviços, inclusive andaimes, caminhão-guincho  e proteções necessárias  para o perfeito desenvolvimento dos trabalho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 xml:space="preserve">Deverá ser construído um barraco de obra para depósito provisório dos materiais e para vestiário dos funcionários. 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Inicialmente deverá ser drenada toda a água da caixa e executada uma limpeza para preparação da superfície.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Após deverá ser aberta pelo menos duas aberturas  na tampa de concreto armado em cada reservatório,  localizadas nos extremos da tampa em posições opostas para a perfeita ventilação do espaço interno. Deverá ser utilizado ventilador mecânico para auxilio na circulação de ar interno.  A quantidade  e o tamanho de aberturas para ventilação fica a critério do engenheiro responsável da empresa executante.</w:t>
      </w:r>
    </w:p>
    <w:p>
      <w:pPr>
        <w:pStyle w:val="TextBodyIndent"/>
        <w:ind w:right="-522"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right="-522" w:firstLine="720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 xml:space="preserve">A forração é realizada com uma máquina Spray Air, onde é instalada em seu compartimento: </w:t>
      </w:r>
      <w:r>
        <w:rPr>
          <w:rFonts w:cs="Arial"/>
          <w:b/>
          <w:szCs w:val="24"/>
        </w:rPr>
        <w:t xml:space="preserve"> a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 xml:space="preserve">resina </w:t>
      </w:r>
      <w:r>
        <w:rPr>
          <w:rFonts w:cs="Arial"/>
          <w:i/>
          <w:sz w:val="20"/>
        </w:rPr>
        <w:t>(resinas poliésteres não saturadas – policrom 20.308</w:t>
      </w:r>
      <w:r>
        <w:rPr>
          <w:rFonts w:cs="Arial"/>
          <w:szCs w:val="24"/>
        </w:rPr>
        <w:t xml:space="preserve">), </w:t>
      </w:r>
      <w:r>
        <w:rPr>
          <w:rFonts w:cs="Arial"/>
          <w:b/>
          <w:szCs w:val="24"/>
        </w:rPr>
        <w:t>o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fio de fibra de vidro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 w:val="20"/>
        </w:rPr>
        <w:t>(fio roving EC 2.400 P207BRCI4N MI/ME)</w:t>
      </w:r>
      <w:r>
        <w:rPr>
          <w:rFonts w:cs="Arial"/>
          <w:szCs w:val="24"/>
        </w:rPr>
        <w:t xml:space="preserve"> </w:t>
      </w:r>
      <w:r>
        <w:rPr>
          <w:rFonts w:cs="Arial"/>
          <w:b/>
          <w:szCs w:val="24"/>
        </w:rPr>
        <w:t>e catalisador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 w:val="20"/>
        </w:rPr>
        <w:t>(catalisador mek V-50 (Peróxido orgânico tipo D) ONU 3105)</w:t>
      </w:r>
      <w:r>
        <w:rPr>
          <w:rFonts w:cs="Arial"/>
          <w:szCs w:val="24"/>
        </w:rPr>
        <w:t xml:space="preserve"> . Primeiramente é lançado um jato de resina somente para nivelar as paredes da caixa, logo após é aplicado à resina com o fio e para secagem, por fim, o catalisador. Este material é roletado para aderir-se às paredes com rolos de alumínio. </w:t>
      </w:r>
    </w:p>
    <w:p>
      <w:pPr>
        <w:pStyle w:val="TextBodyIndent"/>
        <w:ind w:right="-522" w:firstLine="72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right="-522" w:firstLine="720"/>
        <w:rPr/>
      </w:pPr>
      <w:r>
        <w:rPr>
          <w:rFonts w:eastAsia="Arial" w:cs="Arial"/>
          <w:szCs w:val="24"/>
        </w:rPr>
        <w:t xml:space="preserve">                    </w:t>
      </w:r>
      <w:r>
        <w:rPr>
          <w:rFonts w:cs="Arial"/>
          <w:szCs w:val="24"/>
        </w:rPr>
        <w:t xml:space="preserve">Para finalização do serviço é trocado o material existente, a máquina é lavada com tolool, trocado o bico da bomba e instalado o gel azul para pintura e término da forração. Tendo serviço final de espessura 3,5mm   </w:t>
      </w:r>
    </w:p>
    <w:p>
      <w:pPr>
        <w:pStyle w:val="TextBodyIndent"/>
        <w:ind w:right="-522" w:firstLine="720"/>
        <w:rPr/>
      </w:pPr>
      <w:r>
        <w:rPr>
          <w:rFonts w:eastAsia="Arial" w:cs="Arial"/>
          <w:szCs w:val="24"/>
        </w:rPr>
        <w:t xml:space="preserve">                     </w:t>
      </w:r>
      <w:r>
        <w:rPr>
          <w:rFonts w:cs="Arial"/>
          <w:szCs w:val="24"/>
        </w:rPr>
        <w:t xml:space="preserve">Finalmente, após a conclusão do revestimento interno  e limpeza deverá ser fechado  os furos de ventilação com um colarinho e uma tampa de fibra  móvel para futuras manutenções na caixa. </w:t>
      </w:r>
    </w:p>
    <w:p>
      <w:pPr>
        <w:pStyle w:val="TextBody"/>
        <w:spacing w:lineRule="auto" w:line="240"/>
        <w:ind w:left="-14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</w:t>
      </w:r>
      <w:r>
        <w:rPr/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No decorrer da obra a empresa contratada deverá manter o canteiro sempre limpo e organizado e no final da obra deverá fazer uma limpeza geral da obra e áreas ao redor afetadas pela obra para a entrega, com remoção de todos os entulhos..  A obra deve ser limpa e  entregue em condições de uso. </w:t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</w:rPr>
    </w:pPr>
    <w:r>
      <w:rPr>
        <w:sz w:val="16"/>
      </w:rPr>
      <w:t>UFSM – PREF. DA CIDADE UNIVERSITÁRIA – DIV. DE OBRAS E PROJ. – ENG. DANIEL BELLINAS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  <w:tab w:val="right" w:pos="9356" w:leader="none"/>
      </w:tabs>
      <w:jc w:val="center"/>
      <w:rPr>
        <w:sz w:val="16"/>
        <w:lang w:val="pt-PT"/>
      </w:rPr>
    </w:pPr>
    <w:bookmarkStart w:id="0" w:name="OLE_LINK1"/>
    <w:r>
      <w:rPr>
        <w:rStyle w:val="PageNumber"/>
        <w:sz w:val="16"/>
      </w:rPr>
      <w:t xml:space="preserve">OBRA: </w:t>
    </w:r>
    <w:bookmarkEnd w:id="0"/>
    <w:r>
      <w:rPr>
        <w:rStyle w:val="PageNumber"/>
        <w:sz w:val="16"/>
      </w:rPr>
      <w:t>Reforma do reservatório central de águ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283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141" w:firstLine="1701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z1">
    <w:name w:val="WW8Num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Helv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24:00Z</dcterms:created>
  <dc:creator>UFSM-RS</dc:creator>
  <dc:description/>
  <cp:keywords/>
  <dc:language>en-US</dc:language>
  <cp:lastModifiedBy>PCCLI</cp:lastModifiedBy>
  <cp:lastPrinted>2008-12-05T16:27:00Z</cp:lastPrinted>
  <dcterms:modified xsi:type="dcterms:W3CDTF">2009-02-03T10:15:00Z</dcterms:modified>
  <cp:revision>26</cp:revision>
  <dc:subject/>
  <dc:title>1</dc:title>
</cp:coreProperties>
</file>